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03 марта 2022 г. № 20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16 » декабря 2021г. № 126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 городского округа на 2022 год и плановый период 2023-2024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3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8 434 30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 97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 979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0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3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4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777 6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44 6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5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5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7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7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7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26 66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6 66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Кодексом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2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35 991 133,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5 991 133,2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 752 943,27</w:t>
            </w:r>
          </w:p>
          <w:p>
            <w:pPr>
              <w:pStyle w:val="ConsPlus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2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убсидии бюджетам городских округов на софинансирование расходных обязательств субъектов Российской Федерации, связанных с реализацией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base.garant.ru/72594406/c5e4d8cd0fc5f0e801bfa5b6014aa45c/" \l "block_100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федеральной целевой программы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"Увековечение памяти погибших при защите Отечества на 2019 - 2024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3 289,7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2 983,5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83 624,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53 045,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6 869 19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 833 021,6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55 53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00 399,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40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0 88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1 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4 425 438,27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05:00Z</dcterms:created>
  <dc:creator>Наташа</dc:creator>
  <dc:description/>
  <cp:keywords/>
  <dc:language>en-US</dc:language>
  <cp:lastModifiedBy>Савченко</cp:lastModifiedBy>
  <cp:lastPrinted>2022-02-21T09:55:00Z</cp:lastPrinted>
  <dcterms:modified xsi:type="dcterms:W3CDTF">2022-03-04T00:24:00Z</dcterms:modified>
  <cp:revision>131</cp:revision>
  <dc:subject/>
  <dc:title>Приложение № 1</dc:title>
</cp:coreProperties>
</file>